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DRAFT  </w:t>
        <w:tab/>
        <w:t xml:space="preserve">DRAFT  </w:t>
        <w:tab/>
        <w:t xml:space="preserve">DRAFT </w:t>
        <w:tab/>
        <w:t>DRAFT</w:t>
        <w:tab/>
        <w:t>DRAFT</w:t>
        <w:tab/>
        <w:t>DRAFT</w:t>
      </w:r>
      <w:r>
        <w:rPr/>
        <w:t xml:space="preserve"> </w:t>
      </w:r>
    </w:p>
    <w:p>
      <w:pPr>
        <w:pStyle w:val="Normal"/>
        <w:jc w:val="center"/>
        <w:rPr>
          <w:b/>
          <w:b/>
        </w:rPr>
      </w:pPr>
      <w:r>
        <w:rPr>
          <w:b/>
        </w:rPr>
        <w:t>The Virginia Criminal Sentencing Commission</w:t>
      </w:r>
    </w:p>
    <w:p>
      <w:pPr>
        <w:pStyle w:val="Normal"/>
        <w:jc w:val="center"/>
        <w:rPr>
          <w:b/>
          <w:b/>
        </w:rPr>
      </w:pPr>
      <w:r>
        <w:rPr>
          <w:b/>
        </w:rPr>
        <w:t>September 12, 2005</w:t>
      </w:r>
    </w:p>
    <w:p>
      <w:pPr>
        <w:pStyle w:val="Normal"/>
        <w:jc w:val="center"/>
        <w:rPr>
          <w:b/>
          <w:b/>
        </w:rPr>
      </w:pPr>
      <w:r>
        <w:rPr>
          <w:b/>
        </w:rPr>
        <w:t xml:space="preserve"> </w:t>
      </w:r>
      <w:r>
        <w:rPr>
          <w:b/>
        </w:rPr>
        <w:t>Meeting Minutes</w:t>
      </w:r>
    </w:p>
    <w:p>
      <w:pPr>
        <w:pStyle w:val="Normal"/>
        <w:jc w:val="center"/>
        <w:rPr>
          <w:b/>
          <w:b/>
        </w:rPr>
      </w:pPr>
      <w:r>
        <w:rPr>
          <w:b/>
        </w:rPr>
      </w:r>
    </w:p>
    <w:p>
      <w:pPr>
        <w:pStyle w:val="Normal"/>
        <w:rPr>
          <w:b/>
          <w:b/>
        </w:rPr>
      </w:pPr>
      <w:r>
        <w:rPr>
          <w:b/>
        </w:rPr>
        <w:t xml:space="preserve">Members Present: </w:t>
      </w:r>
    </w:p>
    <w:p>
      <w:pPr>
        <w:pStyle w:val="Normal"/>
        <w:rPr/>
      </w:pPr>
      <w:r>
        <w:rPr/>
        <w:t xml:space="preserve">Judge Alper, Judge Bach, Linda Curtis, Marla Decker for Rich Savage, Judge Fulton, Douglas Guynn, Robert Hagan, Judge Harris, Arnold Henderson, Francine Horne, Judge Humphreys, Judge Hupp, Judge Kirksey, , and Randolph Sengel  </w:t>
      </w:r>
    </w:p>
    <w:p>
      <w:pPr>
        <w:pStyle w:val="Normal"/>
        <w:rPr/>
      </w:pPr>
      <w:r>
        <w:rPr/>
      </w:r>
    </w:p>
    <w:p>
      <w:pPr>
        <w:pStyle w:val="Normal"/>
        <w:rPr>
          <w:b/>
          <w:b/>
        </w:rPr>
      </w:pPr>
      <w:r>
        <w:rPr>
          <w:b/>
        </w:rPr>
        <w:t>Members Not Present:</w:t>
      </w:r>
    </w:p>
    <w:p>
      <w:pPr>
        <w:pStyle w:val="Normal"/>
        <w:rPr/>
      </w:pPr>
      <w:r>
        <w:rPr/>
        <w:t xml:space="preserve">Eric Finkbeiner, Andrew Sacks and Sheriff Williams  </w:t>
      </w:r>
    </w:p>
    <w:p>
      <w:pPr>
        <w:pStyle w:val="Normal"/>
        <w:rPr/>
      </w:pPr>
      <w:r>
        <w:rPr/>
      </w:r>
    </w:p>
    <w:p>
      <w:pPr>
        <w:pStyle w:val="Normal"/>
        <w:rPr/>
      </w:pPr>
      <w:r>
        <w:rPr/>
        <w:t xml:space="preserve">The meeting commenced at 10:10 a.m.  Judge Bach asked the Commission members to approve the minutes from the last meeting.  </w:t>
      </w:r>
    </w:p>
    <w:p>
      <w:pPr>
        <w:pStyle w:val="Normal"/>
        <w:rPr/>
      </w:pPr>
      <w:r>
        <w:rPr/>
      </w:r>
    </w:p>
    <w:p>
      <w:pPr>
        <w:pStyle w:val="Normal"/>
        <w:rPr>
          <w:b/>
          <w:b/>
          <w:i/>
          <w:i/>
          <w:u w:val="single"/>
        </w:rPr>
      </w:pPr>
      <w:r>
        <w:rPr>
          <w:b/>
          <w:i/>
          <w:u w:val="single"/>
        </w:rPr>
        <w:t>Agenda</w:t>
      </w:r>
    </w:p>
    <w:p>
      <w:pPr>
        <w:pStyle w:val="Normal"/>
        <w:rPr/>
      </w:pPr>
      <w:r>
        <w:rPr/>
      </w:r>
    </w:p>
    <w:p>
      <w:pPr>
        <w:pStyle w:val="Normal"/>
        <w:rPr>
          <w:b/>
          <w:b/>
        </w:rPr>
      </w:pPr>
      <w:r>
        <w:rPr>
          <w:b/>
        </w:rPr>
        <w:t xml:space="preserve">  </w:t>
      </w:r>
      <w:r>
        <w:rPr>
          <w:b/>
        </w:rPr>
        <w:t>I.  Approval of Minutes</w:t>
      </w:r>
    </w:p>
    <w:p>
      <w:pPr>
        <w:pStyle w:val="Normal"/>
        <w:rPr>
          <w:b/>
          <w:b/>
        </w:rPr>
      </w:pPr>
      <w:r>
        <w:rPr>
          <w:b/>
        </w:rPr>
      </w:r>
    </w:p>
    <w:p>
      <w:pPr>
        <w:pStyle w:val="Normal"/>
        <w:rPr/>
      </w:pPr>
      <w:r>
        <w:rPr/>
        <w:t xml:space="preserve">Approval of the minutes from the June 13, 2005, meeting was the first item on the agenda.  The Commission unanimously approved the minutes.        </w:t>
      </w:r>
    </w:p>
    <w:p>
      <w:pPr>
        <w:pStyle w:val="Normal"/>
        <w:rPr/>
      </w:pPr>
      <w:r>
        <w:rPr/>
      </w:r>
    </w:p>
    <w:p>
      <w:pPr>
        <w:pStyle w:val="Normal"/>
        <w:rPr/>
      </w:pPr>
      <w:r>
        <w:rPr/>
        <w:t>The second item on the agenda was Implementation of Probation Violation Risk Assessment Guidelines.  Judge Bach asked Dr. Kern to discuss this item on the agenda.</w:t>
      </w:r>
    </w:p>
    <w:p>
      <w:pPr>
        <w:pStyle w:val="Normal"/>
        <w:rPr/>
      </w:pPr>
      <w:r>
        <w:rPr/>
      </w:r>
    </w:p>
    <w:p>
      <w:pPr>
        <w:pStyle w:val="Heading1"/>
        <w:rPr/>
      </w:pPr>
      <w:r>
        <w:rPr/>
        <w:t xml:space="preserve">II. Phase Implementation of Probation Violation Risk Assessment Guidelines </w:t>
      </w:r>
    </w:p>
    <w:p>
      <w:pPr>
        <w:pStyle w:val="Normal"/>
        <w:rPr/>
      </w:pPr>
      <w:r>
        <w:rPr/>
        <w:t xml:space="preserve">   </w:t>
      </w:r>
    </w:p>
    <w:p>
      <w:pPr>
        <w:pStyle w:val="Normal"/>
        <w:autoSpaceDE w:val="false"/>
        <w:spacing w:lineRule="atLeast" w:line="280"/>
        <w:rPr>
          <w:rFonts w:cs="Garamond"/>
          <w:color w:val="000000"/>
        </w:rPr>
      </w:pPr>
      <w:r>
        <w:rPr>
          <w:rFonts w:cs="Garamond"/>
          <w:color w:val="000000"/>
        </w:rPr>
        <w:t>Dr. Kern began by reminding the members that i</w:t>
      </w:r>
      <w:r>
        <w:rPr/>
        <w:t>n the current study, the goal is to examine the population of probation violators who are not convicted of a new crime and to identify, based on risk assessment research, those who could be safely recommended for sanctions other than traditional incarceration in jail or prison</w:t>
      </w:r>
      <w:r>
        <w:rPr>
          <w:rFonts w:cs="Garamond"/>
          <w:color w:val="000000"/>
        </w:rPr>
        <w:t xml:space="preserve">.  </w:t>
      </w:r>
    </w:p>
    <w:p>
      <w:pPr>
        <w:pStyle w:val="Normal"/>
        <w:autoSpaceDE w:val="false"/>
        <w:spacing w:lineRule="atLeast" w:line="280"/>
        <w:rPr>
          <w:rFonts w:cs="Garamond"/>
          <w:color w:val="000000"/>
        </w:rPr>
      </w:pPr>
      <w:r>
        <w:rPr>
          <w:rFonts w:cs="Garamond"/>
          <w:color w:val="000000"/>
        </w:rPr>
      </w:r>
    </w:p>
    <w:p>
      <w:pPr>
        <w:pStyle w:val="Normal"/>
        <w:autoSpaceDE w:val="false"/>
        <w:spacing w:lineRule="atLeast" w:line="280"/>
        <w:rPr/>
      </w:pPr>
      <w:r>
        <w:rPr>
          <w:rFonts w:cs="Garamond"/>
          <w:color w:val="000000"/>
        </w:rPr>
        <w:t xml:space="preserve">He observed that </w:t>
      </w:r>
      <w:r>
        <w:rPr/>
        <w:t>persons coming before a judge for a revocation hearing have demonstrated problems in adjusting to the conditions of supervision in the community</w:t>
      </w:r>
      <w:r>
        <w:rPr>
          <w:rFonts w:cs="Garamond"/>
          <w:color w:val="000000"/>
        </w:rPr>
        <w:t xml:space="preserve">.  Because the Commission’s focus was on the issue of threat to public safety, </w:t>
      </w:r>
      <w:r>
        <w:rPr/>
        <w:t xml:space="preserve">the Commission elected to assess that threat by recidivism measured by any arrest for a new crime.  For this study, the Commission selected a minimum follow-up period of 18 months.  A methodological concern when using a follow-up period as short as 18 months is whether the time period is long enough to capture the recidivist behavior.  Dr. Kern said, however, that data from Phase 1 of this project indicate that the majority of offenders who violate do so within 18 months of release to the community.  Accordingly, the data reveal that the 18 month follow-up period would likely capture the bulk of recidivist activity.  </w:t>
      </w:r>
    </w:p>
    <w:p>
      <w:pPr>
        <w:pStyle w:val="Normal"/>
        <w:autoSpaceDE w:val="false"/>
        <w:spacing w:lineRule="atLeast" w:line="280"/>
        <w:rPr/>
      </w:pPr>
      <w:r>
        <w:rPr/>
      </w:r>
    </w:p>
    <w:p>
      <w:pPr>
        <w:pStyle w:val="Normal"/>
        <w:autoSpaceDE w:val="false"/>
        <w:spacing w:lineRule="atLeast" w:line="280"/>
        <w:rPr>
          <w:rFonts w:cs="Garamond"/>
          <w:color w:val="000000"/>
        </w:rPr>
      </w:pPr>
      <w:r>
        <w:rPr/>
        <w:t xml:space="preserve">Judge Humphreys asked for clarification on the this type of recidivist regarding the nature of offending and the age of the offender.  Specifically, Judge Humphreys wanted to know if any of the existing guidelines worksheets take into account those offenders that do not age out of criminal behavior.  He wondered if this could account for disparity in the way judges are applying the guidelines.  Dr. Kern responded that the nonviolent risk assessment does account for the interaction between the nature of the offense and the age of the offender.  He continued by saying that this population is much more difficult to study.  Hopefully, in the future, we may be able to more actually map who is dangerous.  </w:t>
      </w:r>
    </w:p>
    <w:p>
      <w:pPr>
        <w:pStyle w:val="Normal"/>
        <w:rPr>
          <w:rFonts w:cs="Garamond"/>
          <w:color w:val="000000"/>
        </w:rPr>
      </w:pPr>
      <w:r>
        <w:rPr>
          <w:rFonts w:cs="Garamond"/>
          <w:color w:val="000000"/>
        </w:rPr>
      </w:r>
    </w:p>
    <w:p>
      <w:pPr>
        <w:pStyle w:val="Normal"/>
        <w:rPr/>
      </w:pPr>
      <w:r>
        <w:rPr/>
        <w:t>Dr. Kern noted that the Commission’s analysis revealed eight factors to be useful in predicting recidivism among this population of offenders.  The research examination revealed that violators whose mental health problems have resulted in some type of mental health treatment or commitment in the past did not perform as well as other offenders when they returned to community supervision.  In the analysis, this factor was found to be the most highly correlated with subsequent supervision failure.  He hypothesized that these offenders demonstrate a significantly higher level of risk of recidivism, perhaps due to an inability to recognize or address ongoing mental health issues while in the community.  Offenders who had been involuntarily committed for mental health treatment sometime in the past were the least likely to succeed following a supervision violation.</w:t>
      </w:r>
    </w:p>
    <w:p>
      <w:pPr>
        <w:pStyle w:val="Normal"/>
        <w:rPr/>
      </w:pPr>
      <w:r>
        <w:rPr/>
      </w:r>
    </w:p>
    <w:p>
      <w:pPr>
        <w:pStyle w:val="Normal"/>
        <w:spacing w:lineRule="atLeast" w:line="280"/>
        <w:rPr>
          <w:rFonts w:cs="Garamond"/>
          <w:color w:val="000000"/>
        </w:rPr>
      </w:pPr>
      <w:r>
        <w:rPr/>
        <w:t xml:space="preserve">He continued by discussing the probation violation risk assessment instrument that was approved by the Commission. The factors proven statistically significant in predicting recidivism were assembled on a risk assessment worksheet, with scores determined by the relative importance of the factors in the statistical model. </w:t>
      </w:r>
      <w:r>
        <w:rPr>
          <w:rFonts w:cs="Garamond"/>
          <w:color w:val="000000"/>
        </w:rPr>
        <w:t xml:space="preserve">For the technical probation violators in the sample, the analysis revealed that offenders who were on probation for a felony person crime and those who had a prior conviction for a crime against the person were more likely to recidivate than other offenders in the study.  He pointed out that offender’s who had been arrested for a new person crime recidivated at higher rates than other offenders.  </w:t>
      </w:r>
    </w:p>
    <w:p>
      <w:pPr>
        <w:pStyle w:val="Normal"/>
        <w:spacing w:lineRule="atLeast" w:line="280"/>
        <w:rPr>
          <w:rFonts w:cs="Garamond"/>
          <w:color w:val="000000"/>
        </w:rPr>
      </w:pPr>
      <w:r>
        <w:rPr>
          <w:rFonts w:cs="Garamond"/>
          <w:color w:val="000000"/>
        </w:rPr>
      </w:r>
    </w:p>
    <w:p>
      <w:pPr>
        <w:pStyle w:val="Normal"/>
        <w:spacing w:lineRule="atLeast" w:line="280"/>
        <w:rPr/>
      </w:pPr>
      <w:r>
        <w:rPr/>
        <w:t xml:space="preserve">Dr. Kern proceeded to discuss each of the remaining risk assessment factors.  In combination, these factors are used to calculate a score that is associated with the projected risk of recidivism.  Offenders with low risk scores share characteristics with offenders from the study sample who recidivated significantly less often than those with higher risk scores.  </w:t>
      </w:r>
    </w:p>
    <w:p>
      <w:pPr>
        <w:pStyle w:val="Normal"/>
        <w:spacing w:lineRule="atLeast" w:line="280"/>
        <w:rPr/>
      </w:pPr>
      <w:r>
        <w:rPr/>
      </w:r>
    </w:p>
    <w:p>
      <w:pPr>
        <w:pStyle w:val="Normal"/>
        <w:spacing w:lineRule="atLeast" w:line="280"/>
        <w:rPr/>
      </w:pPr>
      <w:r>
        <w:rPr/>
        <w:t xml:space="preserve">He then proceeded to discuss the risk assessment score threshold.  The risk assessment score threshold is the maximum number of points an offender can score and still be recommended for an alternative sanction option.  In making the decision about recommending probation violators for alternative sanctions, the Commission considered the levels of recidivism across a wide range of risk scores.  Dr. Kern reminded the Commission that it had concluded that violators scoring more than 52 points are, overall, a significantly greater risk of being recidivists and, therefore, less appropriate candidates for alternative sanctions.  Offenders recommended for an alternative punishment by the risk assessment tool had a recidivism rate of 21.5%.  Offenders not recommended for an alternative punishment had a recidivism rate of 53%.         </w:t>
      </w:r>
    </w:p>
    <w:p>
      <w:pPr>
        <w:pStyle w:val="Normal"/>
        <w:spacing w:lineRule="atLeast" w:line="280"/>
        <w:rPr/>
      </w:pPr>
      <w:r>
        <w:rPr/>
      </w:r>
    </w:p>
    <w:p>
      <w:pPr>
        <w:pStyle w:val="Normal"/>
        <w:autoSpaceDE w:val="false"/>
        <w:rPr/>
      </w:pPr>
      <w:r>
        <w:rPr/>
        <w:t xml:space="preserve">Assuming that past trends continue, a significant share of the probation violators who will be evaluated under the proposed risk assessment instrument will likely be deemed to be a relative low risk to public safety.  Many of the probation violators will be identified as being a good risk for placement in a sanction alternative other than traditional jail or prison.  Dr. Kern recalled the sentiment of the Commission that judges in Virginia do not have an adequate range of alternative sanctions available to them to address this particular offender population.  He observed that the General Assembly included funding in the FY 2006 budget for a limited number of alternative sanction beds for supervision violators who are not convicted of a new crime.   </w:t>
      </w:r>
    </w:p>
    <w:p>
      <w:pPr>
        <w:pStyle w:val="Normal"/>
        <w:autoSpaceDE w:val="false"/>
        <w:rPr/>
      </w:pPr>
      <w:r>
        <w:rPr/>
      </w:r>
    </w:p>
    <w:p>
      <w:pPr>
        <w:pStyle w:val="Normal"/>
        <w:autoSpaceDE w:val="false"/>
        <w:rPr/>
      </w:pPr>
      <w:r>
        <w:rPr>
          <w:color w:val="000000"/>
        </w:rPr>
        <w:t xml:space="preserve">Dr. Kern proceeded to review the new additional sanction options that will be made available for felony probationers.  He noted that the legislative budget language dictates that the participants in these new sanction programs must be offenders recommended by the Commission’s probation violation guidelines.  The additional sanctions funded by the General Assembly are a 30-day jail confinement and a return to custody center.  He said that with limited funding approved for programs dedicated to probation violators, risk assessment cannot be implemented statewide and, instead, will have to be phased in at select sites and expanded as funding programs becomes more widely available.  The risk assessment site was selected through coordination with the Department of Corrections (DOC).  City of Norfolk was identified as an excellent candidate due to sufficient caseload, proximity to the new Return-to Custody center and judicial cooperation.  Another important ingredient is the cooperation between the Commonwealth’s attorney and public defender offices.  </w:t>
      </w:r>
    </w:p>
    <w:p>
      <w:pPr>
        <w:pStyle w:val="Normal"/>
        <w:autoSpaceDE w:val="false"/>
        <w:rPr>
          <w:color w:val="000000"/>
        </w:rPr>
      </w:pPr>
      <w:r>
        <w:rPr>
          <w:color w:val="000000"/>
        </w:rPr>
      </w:r>
    </w:p>
    <w:p>
      <w:pPr>
        <w:pStyle w:val="Normal"/>
        <w:autoSpaceDE w:val="false"/>
        <w:rPr>
          <w:color w:val="000000"/>
        </w:rPr>
      </w:pPr>
      <w:r>
        <w:rPr>
          <w:color w:val="000000"/>
        </w:rPr>
        <w:t xml:space="preserve">Judge Humphreys commented that a percentage of probation violators will modify their behavior after their 30, 60 or 90 day stay.   He questioned if the offender violates his probation immediately after release, when does court says this is not longer a useful alternative.  Dr. Kern said he could not answer that question due to lack of experience with sentencing this type of offender.  The judge would eventually have to make the decision if use of a prison bed is appropriate.  Judge Humphreys commented that there is nothing wrong with saying if you violate your probation you will receive a jail sentence.  If the offender straightens up after his 30 day – 90 day sentence that is great.  He questioned if the same people would be cycle through the system again and again.  Judge Humphreys said the Commission could take the position that we are punishing piece meal.  Judge Harris jokingly commented that his offenders serve life sentences on installments.                     </w:t>
      </w:r>
    </w:p>
    <w:p>
      <w:pPr>
        <w:pStyle w:val="Normal"/>
        <w:autoSpaceDE w:val="false"/>
        <w:rPr>
          <w:color w:val="000000"/>
        </w:rPr>
      </w:pPr>
      <w:r>
        <w:rPr>
          <w:color w:val="000000"/>
        </w:rPr>
      </w:r>
    </w:p>
    <w:p>
      <w:pPr>
        <w:pStyle w:val="Normal"/>
        <w:autoSpaceDE w:val="false"/>
        <w:rPr/>
      </w:pPr>
      <w:r>
        <w:rPr>
          <w:color w:val="000000"/>
        </w:rPr>
        <w:t xml:space="preserve">Judge Alper inquired what can be accomplished in a 30-day jail confinement.  Jo Holland, from the Department of Corrections, responded that the 30-day jail confinement (pilot program) would be similar in nature to the detention center incarceration.  The participants will be eligible for work release, education and other rehabilitative programs.  Judge Harris questioned the difference between a stay in a return to custody center versus a term in a local jail.  He pointed out that his local jail has rehabilitation programs.  Dr. Kern said that some local jails do not have the programs that Henrico Jail offers.  </w:t>
      </w:r>
    </w:p>
    <w:p>
      <w:pPr>
        <w:pStyle w:val="Normal"/>
        <w:autoSpaceDE w:val="false"/>
        <w:rPr>
          <w:color w:val="000000"/>
        </w:rPr>
      </w:pPr>
      <w:r>
        <w:rPr>
          <w:color w:val="000000"/>
        </w:rPr>
      </w:r>
    </w:p>
    <w:p>
      <w:pPr>
        <w:pStyle w:val="Normal"/>
        <w:autoSpaceDE w:val="false"/>
        <w:rPr/>
      </w:pPr>
      <w:r>
        <w:rPr>
          <w:color w:val="000000"/>
        </w:rPr>
        <w:t xml:space="preserve">Judge Humphreys felt that he is missing something.  Norfolk already has the ability to sentence offenders to these alternatives without the programs being dedicated to probation violators.  Judges would have the benefit of the guidelines worksheet but there are really no new alternative options.  Dr. Kern commented that judges have two options that are essentially the same.  The big difference is the offender would be sentenced to prison up to three years would now be redirected to an alternative punishment.  This typf of offender are not a risk to public safety just a nuisance.            </w:t>
      </w:r>
    </w:p>
    <w:p>
      <w:pPr>
        <w:pStyle w:val="Normal"/>
        <w:autoSpaceDE w:val="false"/>
        <w:rPr>
          <w:color w:val="000000"/>
        </w:rPr>
      </w:pPr>
      <w:r>
        <w:rPr>
          <w:color w:val="000000"/>
        </w:rPr>
      </w:r>
    </w:p>
    <w:p>
      <w:pPr>
        <w:pStyle w:val="Normal"/>
        <w:autoSpaceDE w:val="false"/>
        <w:rPr>
          <w:color w:val="000000"/>
        </w:rPr>
      </w:pPr>
      <w:r>
        <w:rPr>
          <w:color w:val="000000"/>
        </w:rPr>
        <w:t xml:space="preserve">However, he continued, the primary focus would clearly be punishment, albeit short-term.  Dr. Kern observed that he believed the perspective of the legislative leaders is that Virginia’s expensive prison beds should be prioritized for violent and chronic felons and that more effort needs to be expended to be more creative, and cost effective, in the manner in which we punish non-violent offenders.  Virginia has experienced significant growth in the number of offenders returning to prison for reasons other than a new conviction.  In a number of other states, the dramatic growth in this offender population has overwhelmed the prison systems and inhibited their ability to adopt policies that ensure longer prison stays for violent offenders. </w:t>
      </w:r>
    </w:p>
    <w:p>
      <w:pPr>
        <w:pStyle w:val="Normal"/>
        <w:autoSpaceDE w:val="false"/>
        <w:rPr>
          <w:color w:val="000000"/>
        </w:rPr>
      </w:pPr>
      <w:r>
        <w:rPr>
          <w:color w:val="000000"/>
        </w:rPr>
      </w:r>
    </w:p>
    <w:p>
      <w:pPr>
        <w:pStyle w:val="Normal"/>
        <w:autoSpaceDE w:val="false"/>
        <w:rPr>
          <w:color w:val="000000"/>
        </w:rPr>
      </w:pPr>
      <w:r>
        <w:rPr>
          <w:color w:val="000000"/>
        </w:rPr>
        <w:t xml:space="preserve">Ms. Decker from the Attorney General’s Office questioned again what could be accomplished in a 30 day stay.  She wondered if the 30 day stay should be evaluated.  Judge Humphreys said that the 30 day term is just that 30 days.  Ms. Decker thought the intent of the program was to rehabilitate the offender.  Dr. Kern remarked that the General Assembly picked the 30 day stay due to limit amount of appropriations.  Ms. Curtis commented that most of these offenders are serving 30 days before their revocation hearing.  After their hearing, they are released.  She felt that the message that offenders receive is that don’t have to follow the conditions.  Ms. Curtis questioned why place offenders on supervised probation if the conditions can not be enforced with anything that matters.  She was not suggesting this but why place these offenders on supervised probation.   It would cut the caseload of the probation officers.  Dr. Kern said the closer these offenders are watched the more they will come back.  He thought it would be interesting to see what would happen if you left them alone.   </w:t>
      </w:r>
    </w:p>
    <w:p>
      <w:pPr>
        <w:pStyle w:val="Normal"/>
        <w:autoSpaceDE w:val="false"/>
        <w:rPr>
          <w:color w:val="000000"/>
        </w:rPr>
      </w:pPr>
      <w:r>
        <w:rPr>
          <w:color w:val="000000"/>
        </w:rPr>
      </w:r>
    </w:p>
    <w:p>
      <w:pPr>
        <w:pStyle w:val="Normal"/>
        <w:autoSpaceDE w:val="false"/>
        <w:rPr>
          <w:color w:val="000000"/>
        </w:rPr>
      </w:pPr>
      <w:r>
        <w:rPr>
          <w:color w:val="000000"/>
        </w:rPr>
        <w:t xml:space="preserve">Dr. Kern proceeded by saying that the Training Division and the Department of Corrections (DOC) would provide training programs for Norfolk’s commonwealth’s attorneys, public defenders, defense attorneys, probation officers and clerks.  He then reviewed DOC’s voluntary participation agreement for the return-to custody forms.  There are many qualifications that an offender must pass for admittance to the return-to-custody center.  One condition is that the offender must score 31 to 65 on the probation violation guidelines.  Dr. Kern felt that if DOC was really serious about freeing up prison beds then the score should be changed to 37 points.  He proposed that the Commission recommend to DOC a modification of the form from 31 points to 37 points.  Judge Humphreys wondered why DOC would listen to our recommendation.  Judge Bach said it was just a recommendation.  Ms. Horne commented, as a victim of violent crime, she felt that prison bed space should be used for violent offenders. </w:t>
      </w:r>
    </w:p>
    <w:p>
      <w:pPr>
        <w:pStyle w:val="Normal"/>
        <w:autoSpaceDE w:val="false"/>
        <w:rPr>
          <w:color w:val="000000"/>
        </w:rPr>
      </w:pPr>
      <w:r>
        <w:rPr>
          <w:color w:val="000000"/>
        </w:rPr>
      </w:r>
    </w:p>
    <w:p>
      <w:pPr>
        <w:pStyle w:val="Normal"/>
        <w:tabs>
          <w:tab w:val="clear" w:pos="720"/>
          <w:tab w:val="left" w:pos="180" w:leader="none"/>
        </w:tabs>
        <w:rPr/>
      </w:pPr>
      <w:r>
        <w:rPr/>
        <w:t>Judge Harris made a motion to recommend to Department of Corrections that they consider a 37 point threshold.  The motion was seconded.  The Commission voted 14-1 in favor of the recommendation.  He concluded by thanking Judge Fulton for making the arrangements in his circuit.</w:t>
      </w:r>
    </w:p>
    <w:p>
      <w:pPr>
        <w:pStyle w:val="Normal"/>
        <w:tabs>
          <w:tab w:val="clear" w:pos="720"/>
          <w:tab w:val="left" w:pos="180" w:leader="none"/>
        </w:tabs>
        <w:rPr/>
      </w:pPr>
      <w:r>
        <w:rPr/>
      </w:r>
    </w:p>
    <w:p>
      <w:pPr>
        <w:pStyle w:val="Normal"/>
        <w:tabs>
          <w:tab w:val="clear" w:pos="720"/>
          <w:tab w:val="left" w:pos="180" w:leader="none"/>
        </w:tabs>
        <w:rPr/>
      </w:pPr>
      <w:r>
        <w:rPr/>
        <w:t xml:space="preserve">Judge Harris commented that the Commission may want to consider extending the length of the 30 day program at the November meeting.    </w:t>
      </w:r>
    </w:p>
    <w:p>
      <w:pPr>
        <w:pStyle w:val="Normal"/>
        <w:autoSpaceDE w:val="false"/>
        <w:rPr>
          <w:color w:val="000000"/>
        </w:rPr>
      </w:pPr>
      <w:r>
        <w:rPr>
          <w:color w:val="000000"/>
        </w:rPr>
        <w:t xml:space="preserve">     </w:t>
      </w:r>
      <w:r>
        <w:rPr/>
        <w:t xml:space="preserve">                </w:t>
      </w:r>
    </w:p>
    <w:p>
      <w:pPr>
        <w:pStyle w:val="Normal"/>
        <w:rPr/>
      </w:pPr>
      <w:r>
        <w:rPr/>
        <w:t xml:space="preserve">Judge Bach thanked Dr. Kern for his overview.  He then asked Dr. Kern to address the next item on the agenda, Preliminary Compliance Report.  </w:t>
      </w:r>
    </w:p>
    <w:p>
      <w:pPr>
        <w:pStyle w:val="Normal"/>
        <w:rPr/>
      </w:pPr>
      <w:r>
        <w:rPr/>
      </w:r>
    </w:p>
    <w:p>
      <w:pPr>
        <w:pStyle w:val="Normal"/>
        <w:rPr/>
      </w:pPr>
      <w:r>
        <w:rPr/>
      </w:r>
    </w:p>
    <w:p>
      <w:pPr>
        <w:pStyle w:val="TextBody"/>
        <w:rPr/>
      </w:pPr>
      <w:bookmarkStart w:id="0" w:name="OLE_LINK1"/>
      <w:bookmarkEnd w:id="0"/>
      <w:r>
        <w:rPr/>
        <w:t>III. Preliminary Compliance Report</w:t>
      </w:r>
    </w:p>
    <w:p>
      <w:pPr>
        <w:pStyle w:val="Normal"/>
        <w:rPr/>
      </w:pPr>
      <w:r>
        <w:rPr/>
      </w:r>
      <w:bookmarkStart w:id="1" w:name="OLE_LINK1"/>
      <w:bookmarkStart w:id="2" w:name="OLE_LINK1"/>
      <w:bookmarkEnd w:id="2"/>
    </w:p>
    <w:p>
      <w:pPr>
        <w:pStyle w:val="Normal"/>
        <w:rPr/>
      </w:pPr>
      <w:r>
        <w:rPr/>
        <w:t xml:space="preserve">Dr. Kern reported that for year-to-date, over 19,500 worksheets were submitted to the Commission.  He noted that overall compliance is 81.1% in FY2005.  The aggravation rate was reported as 9.4% and the mitigation rate as 9.5%.  This is the highest compliance rate recorded.  The compliance rate has been steadily climbing since FY2002.  </w:t>
      </w:r>
    </w:p>
    <w:p>
      <w:pPr>
        <w:pStyle w:val="Normal"/>
        <w:rPr/>
      </w:pPr>
      <w:r>
        <w:rPr/>
      </w:r>
    </w:p>
    <w:p>
      <w:pPr>
        <w:pStyle w:val="Normal"/>
        <w:rPr/>
      </w:pPr>
      <w:r>
        <w:rPr/>
        <w:t xml:space="preserve">He next presented information concerning the reasons judges cite when sentencing above or below the guidelines.  Judges reported the decision to sentence an offender by plea agreement in 1.8% of the mitigation cases.  One of the more common reasons for sentencing above the guidelines, cited in 1.6% of the aggravations, is a plea agreement as well.  Dr. Kern commented that the analysis revealed no real cause of concern among the judicial departures.  </w:t>
      </w:r>
    </w:p>
    <w:p>
      <w:pPr>
        <w:pStyle w:val="Normal"/>
        <w:rPr/>
      </w:pPr>
      <w:r>
        <w:rPr/>
      </w:r>
    </w:p>
    <w:p>
      <w:pPr>
        <w:pStyle w:val="Normal"/>
        <w:rPr/>
      </w:pPr>
      <w:r>
        <w:rPr/>
        <w:t xml:space="preserve">He next presented durational compliance (defined as the rate at which judge’s sentence offenders to terms of incarceration that fall within the recommended guidelines range).  Durational compliance was reported to be 81%.  </w:t>
      </w:r>
    </w:p>
    <w:p>
      <w:pPr>
        <w:pStyle w:val="Normal"/>
        <w:rPr>
          <w:color w:val="000000"/>
        </w:rPr>
      </w:pPr>
      <w:r>
        <w:rPr>
          <w:color w:val="000000"/>
        </w:rPr>
      </w:r>
    </w:p>
    <w:p>
      <w:pPr>
        <w:pStyle w:val="Normal"/>
        <w:rPr/>
      </w:pPr>
      <w:r>
        <w:rPr/>
        <w:t xml:space="preserve">Dr. Kern stated that compliance rates varied across the 31 judicial circuits.  The highest compliance rate, 89%, was found in Newport News (Circuit 7).   He also noted that </w:t>
      </w:r>
    </w:p>
    <w:p>
      <w:pPr>
        <w:pStyle w:val="Normal"/>
        <w:rPr/>
      </w:pPr>
      <w:r>
        <w:rPr/>
        <w:t xml:space="preserve">Circuit 29 in Buchanan had the lowest compliance rate at 67%.  .    </w:t>
      </w:r>
    </w:p>
    <w:p>
      <w:pPr>
        <w:pStyle w:val="Normal"/>
        <w:rPr/>
      </w:pPr>
      <w:r>
        <w:rPr/>
      </w:r>
    </w:p>
    <w:p>
      <w:pPr>
        <w:pStyle w:val="Normal"/>
        <w:rPr/>
      </w:pPr>
      <w:r>
        <w:rPr/>
        <w:t>He</w:t>
      </w:r>
      <w:r>
        <w:rPr>
          <w:color w:val="000000"/>
        </w:rPr>
        <w:t xml:space="preserve"> then discussed the compliance rates for all the major offense groups.  The compliance rate for the fraud and other drug offense groups were the highest at 87% and 85%.   She observed that the compliance rates within offense groups range from a high of 87% in the fraud offense to a low of 60% among the murder offenses.  The rape offense group has the highest rate of mitigation (23%).  </w:t>
      </w:r>
    </w:p>
    <w:p>
      <w:pPr>
        <w:pStyle w:val="Normal"/>
        <w:rPr>
          <w:color w:val="000000"/>
        </w:rPr>
      </w:pPr>
      <w:r>
        <w:rPr>
          <w:color w:val="000000"/>
        </w:rPr>
      </w:r>
    </w:p>
    <w:p>
      <w:pPr>
        <w:pStyle w:val="Normal"/>
        <w:rPr/>
      </w:pPr>
      <w:r>
        <w:rPr>
          <w:color w:val="000000"/>
        </w:rPr>
        <w:t>O</w:t>
      </w:r>
      <w:r>
        <w:rPr/>
        <w:t>ne out of every five cases has qualified for midpoint enhancements for a current or prior conviction for a violent crime.   When judges depart from the guidelines in these cases, they are choosing to mitigate in the vast majority.  Enhancements for a Category II prior record generated the highest rate of compliance for a midpoint enhancement (75%).  The most severe midpoint enhancement that for a combination of a current violent offense and a Category I prior record, yields a rate of compliance of 60% and compliance in cases receiving only a Category I enhancement is 67%. He next presented information concerning the reasons judges cite when sentencing below the guidelines in midpoint enhancement cases. The most common reason for sentencing below the guidelines, cited in 3.3% of the mitigations, is the acceptance of a plea agreement.</w:t>
      </w:r>
    </w:p>
    <w:p>
      <w:pPr>
        <w:pStyle w:val="Normal"/>
        <w:rPr/>
      </w:pPr>
      <w:r>
        <w:rPr/>
      </w:r>
    </w:p>
    <w:p>
      <w:pPr>
        <w:pStyle w:val="Normal"/>
        <w:rPr/>
      </w:pPr>
      <w:r>
        <w:rPr/>
        <w:t xml:space="preserve">Dr. Kern then discussed compliance within jury cases.  Since FY1986, there has been a generally declining trend in the percentage of jury trials among felony convictions in circuit courts.  Of the 302 jury cases, jury sentences were within the guidelines 50% of the time.  Juries imposed sentences higher than the guidelines in 37% of the cases and imposed sanctions lower than the guidelines in 13% of the cases.      </w:t>
      </w:r>
    </w:p>
    <w:p>
      <w:pPr>
        <w:pStyle w:val="Normal"/>
        <w:rPr>
          <w:color w:val="000000"/>
        </w:rPr>
      </w:pPr>
      <w:r>
        <w:rPr>
          <w:color w:val="000000"/>
        </w:rPr>
      </w:r>
    </w:p>
    <w:p>
      <w:pPr>
        <w:pStyle w:val="Normal"/>
        <w:rPr>
          <w:color w:val="000000"/>
        </w:rPr>
      </w:pPr>
      <w:r>
        <w:rPr>
          <w:color w:val="000000"/>
        </w:rPr>
        <w:t xml:space="preserve">He presented a brief overview of the nonviolent offender risk assessment.  Beginning July 1, 2004, the number of points an offender can score and still be recommended for an alternative sanction was increased from 35 to 38 points.  Of the 5,672 eligible nonviolent offense cases in FY2004, 48% were recommended for an alternative sanction by the risk assessment instrument.  Of the eligible offenders screened with the risk assessment instrument, 33% were recommended for and sentenced to an alternative punishment.  </w:t>
      </w:r>
    </w:p>
    <w:p>
      <w:pPr>
        <w:pStyle w:val="Normal"/>
        <w:rPr>
          <w:color w:val="000000"/>
        </w:rPr>
      </w:pPr>
      <w:r>
        <w:rPr>
          <w:color w:val="000000"/>
        </w:rPr>
      </w:r>
    </w:p>
    <w:p>
      <w:pPr>
        <w:pStyle w:val="Normal"/>
        <w:rPr/>
      </w:pPr>
      <w:r>
        <w:rPr>
          <w:color w:val="000000"/>
        </w:rPr>
        <w:t xml:space="preserve">Dr. Kern next mentioned that during FY2004, there were 312 offenders convicted of an offense covered by the other sexual assault guidelines.  The majority 61% were not assigned a level of risk by the risk assessment instrument.  </w:t>
      </w:r>
      <w:r>
        <w:rPr/>
        <w:t xml:space="preserve">Approximately 25.9% of other sexual assault guidelines cases resulted in a Level 3 risk classification, with an additional 12.4% assigned to Level 2.  Only 2.5% of offenders reached the highest risk category of Level 1.  He continued by saying that there were 233 offenders convicted of offenses covered by the rape guidelines (which include rape, forcible sodomy, and object penetration).  Among offenders convicted of these crimes, nearly one-half (47%) were not assigned a risk level by the Commission’s risk assessment instrument.  Twenty-four percent of rape cases resulted in a Level 3 adjustment—a 50% increase in the upper end of the traditional guidelines range recommendation.  An additional 25% received a Level 2 adjustment (100% increase).  The most extreme adjustment (300%) affected 6.7% of rape guidelines cases.  </w:t>
      </w:r>
    </w:p>
    <w:p>
      <w:pPr>
        <w:pStyle w:val="Normal"/>
        <w:rPr/>
      </w:pPr>
      <w:r>
        <w:rPr/>
        <w:t xml:space="preserve">       </w:t>
      </w:r>
    </w:p>
    <w:p>
      <w:pPr>
        <w:pStyle w:val="Normal"/>
        <w:rPr/>
      </w:pPr>
      <w:r>
        <w:rPr/>
        <w:t>Judge Bach thanked Dr. Kern for his presentation and then asked Ms. Farrar-Owens to discuss the next item on the agenda, State Crime Commission Sex Offender Task Force</w:t>
      </w:r>
    </w:p>
    <w:p>
      <w:pPr>
        <w:pStyle w:val="Normal"/>
        <w:rPr/>
      </w:pPr>
      <w:r>
        <w:rPr/>
      </w:r>
    </w:p>
    <w:p>
      <w:pPr>
        <w:pStyle w:val="Normal"/>
        <w:rPr>
          <w:b/>
          <w:b/>
        </w:rPr>
      </w:pPr>
      <w:r>
        <w:rPr>
          <w:b/>
        </w:rPr>
      </w:r>
    </w:p>
    <w:p>
      <w:pPr>
        <w:pStyle w:val="Normal"/>
        <w:rPr>
          <w:b/>
          <w:b/>
        </w:rPr>
      </w:pPr>
      <w:r>
        <w:rPr>
          <w:b/>
        </w:rPr>
        <w:t>IV. State Crime Commission Sex Offender Task Force</w:t>
      </w:r>
    </w:p>
    <w:p>
      <w:pPr>
        <w:pStyle w:val="Normal"/>
        <w:rPr>
          <w:b/>
          <w:b/>
        </w:rPr>
      </w:pPr>
      <w:r>
        <w:rPr>
          <w:b/>
        </w:rPr>
      </w:r>
    </w:p>
    <w:p>
      <w:pPr>
        <w:pStyle w:val="Normal"/>
        <w:rPr/>
      </w:pPr>
      <w:r>
        <w:rPr/>
        <w:t>Ms. Farrar-Owens observed that the Virginia State Crime Commission recently created a 20 member Sex Offender Task Force.  The task force is charged with studying ways to improve the sex offender registry, the civil commitment program for violent sexual predators, and the community supervision of released sex offenders.</w:t>
      </w:r>
    </w:p>
    <w:p>
      <w:pPr>
        <w:pStyle w:val="Normal"/>
        <w:rPr/>
      </w:pPr>
      <w:r>
        <w:rPr/>
      </w:r>
    </w:p>
    <w:p>
      <w:pPr>
        <w:pStyle w:val="Normal"/>
        <w:rPr/>
      </w:pPr>
      <w:r>
        <w:rPr/>
        <w:t xml:space="preserve">Because of the Criminal Sentencing Commission’s well established work in the area of studying the recidivism patterns of sex offenders and the creation of the nations’ first, and only, sex offender risk assessment instrument for sentencing guidelines, our agency has been asked by Senator Ken Stolle, the Crime Commission Chair, to help staff the important work of this task force.  The Sex Offender Task Force study will primarily focus on two issues, the sex offender registry and sex offender civil commitment process.    </w:t>
      </w:r>
    </w:p>
    <w:p>
      <w:pPr>
        <w:pStyle w:val="Normal"/>
        <w:rPr/>
      </w:pPr>
      <w:r>
        <w:rPr/>
      </w:r>
    </w:p>
    <w:p>
      <w:pPr>
        <w:pStyle w:val="Normal"/>
        <w:rPr/>
      </w:pPr>
      <w:r>
        <w:rPr/>
        <w:t>She continued by saying that the Task Force held its first full meeting on June 7, 2005.  For that meeting, Commission staff received and analyzed the sex offender and crimes against minors registry database (SOR).  This data is maintained by the Virginia State Police.  Analysis of registry data revealed a total of 13,265 registered sex offenders as of May 20, 2005.  Ms. Farrar-Owens said that slightly more than 82% were classified as violent offenders.  The next chart presented shows that the most likely age an offender at registration in the database tends to be in the late thirties to mid-forties, with a peak age at 41 years of age.</w:t>
      </w:r>
    </w:p>
    <w:p>
      <w:pPr>
        <w:pStyle w:val="Normal"/>
        <w:rPr/>
      </w:pPr>
      <w:r>
        <w:rPr/>
      </w:r>
    </w:p>
    <w:p>
      <w:pPr>
        <w:pStyle w:val="Normal"/>
        <w:rPr/>
      </w:pPr>
      <w:r>
        <w:rPr/>
        <w:t>Ms. Farrar-Owens then classified the registered sex offenders by location.  It showed that approximately 49% of the offenders reside in Virginia communities.  Thirty-four percent of the registered sex offenders are incarcerated in a Department of Corrections facility and approximately 5% are held in local or regional jails.  Another 11.4% reside outside the state of Virginia.  The remaining offenders reside in hospitals (including mental health facilities, civilly committed sex offenders, and nursing homes), within the Department of Juvenile Justice, and in federal custody.</w:t>
      </w:r>
    </w:p>
    <w:p>
      <w:pPr>
        <w:pStyle w:val="Normal"/>
        <w:rPr/>
      </w:pPr>
      <w:r>
        <w:rPr/>
        <w:t xml:space="preserve">  </w:t>
      </w:r>
    </w:p>
    <w:p>
      <w:pPr>
        <w:pStyle w:val="Normal"/>
        <w:rPr/>
      </w:pPr>
      <w:r>
        <w:rPr/>
        <w:t>She observed that in Virginia, registered sex offenders must re-register every 90 days even if they do not change their address.  The state police send a registered letter to each offender’s address, and the offender must fill out the enclosed form and return it for address verification.  Ms Farrar-Owens noted that this may lead to problems because the offenders themselves are responsible for carrying out the self-reporting requirements.  The next chart showed that approximately 4.3% of Virginia’s registered sex offenders were found in violation of their reporting requirements as of May 20, 2005.  In all, 377 sexually violent offenders (2.9%) and 190 other sex offenders (1.4%) were in violation because their re-registration cards had not been returned by the due date.</w:t>
      </w:r>
    </w:p>
    <w:p>
      <w:pPr>
        <w:pStyle w:val="Normal"/>
        <w:rPr/>
      </w:pPr>
      <w:r>
        <w:rPr/>
      </w:r>
    </w:p>
    <w:p>
      <w:pPr>
        <w:pStyle w:val="Normal"/>
        <w:rPr/>
      </w:pPr>
      <w:r>
        <w:rPr/>
        <w:t xml:space="preserve">Ms. Farrar-Owens next mentioned another problem connected with sex offender registration is the availability of a current photograph.  The analysis showed that 4.6% of the offenders have no photo on the registry.  Of those offenders living in Virginia communities, only 78.6% have a photo taken within the last two years.  In addition, reporting of a work address is not mandatory and of those offenders living in Virginia communities, only 22.2% report a work address.  </w:t>
      </w:r>
    </w:p>
    <w:p>
      <w:pPr>
        <w:pStyle w:val="Normal"/>
        <w:rPr/>
      </w:pPr>
      <w:r>
        <w:rPr/>
      </w:r>
    </w:p>
    <w:p>
      <w:pPr>
        <w:pStyle w:val="Normal"/>
        <w:rPr/>
      </w:pPr>
      <w:r>
        <w:rPr/>
        <w:t>Commission staff undertook a study of Virginia sex offenders released from incarceration, as well as those released directly into the community, to define patterns of recidivism across specific sex offense groups.  All fiscal year (FY) 1998, FY1999, and FY2000 releases from prison and jail, as well as those given probation without active incarceration, were identified.  A minimum of five years of follow-up was required for all releases.  Criminal history reports (rap sheets) were requested from the Virginia State Police to profile each offender’s criminal record and potential recidivism in Virginia and the other states and in the federal system as well.  Recidivism activity for each offender, including arrest and conviction data and specific offense information, was recorded, then automated and edited.  A total of 2,080 felony sex offenders were identified for study, with an average follow-up of 6.5 years.  A number of offenders were excluded because they were found to be deceased, their initial offense could not be identified, or their follow-up information could not be obtained.</w:t>
      </w:r>
    </w:p>
    <w:p>
      <w:pPr>
        <w:pStyle w:val="Normal"/>
        <w:rPr/>
      </w:pPr>
      <w:r>
        <w:rPr/>
      </w:r>
    </w:p>
    <w:p>
      <w:pPr>
        <w:pStyle w:val="Normal"/>
        <w:rPr/>
      </w:pPr>
      <w:r>
        <w:rPr/>
        <w:t>One of Virginia’s initiatives targeting sex offenders in recent years has been involuntary civil commitment for offenders deemed likely to be a continuing threat to the health and safety of others.  Legislation authorizing the civil commitment program was adopted in 1999, although the program was not implemented until 2003.  Those eligible for civil commitment include offenders convicted of rape, forcible sodomy, object sexual penetration, or aggravated sexual battery of a victim under the age of 13.  Since program costs are approximately $125,000 per offender per year, expansion of the program would necessarily involve a correspondingly large financial commitment.</w:t>
      </w:r>
    </w:p>
    <w:p>
      <w:pPr>
        <w:pStyle w:val="Normal"/>
        <w:rPr/>
      </w:pPr>
      <w:r>
        <w:rPr/>
      </w:r>
    </w:p>
    <w:p>
      <w:pPr>
        <w:pStyle w:val="Normal"/>
        <w:rPr/>
      </w:pPr>
      <w:r>
        <w:rPr/>
        <w:t xml:space="preserve">Any projection of the size of the civil commitment population depends on the eligibility criteria, and especially, on the type of instrument used to assess risk.  The Sex Offender Task Force will consider which risk assessment tool is most appropriate for identifying offenders for civil commitment review.  According to the current </w:t>
      </w:r>
      <w:r>
        <w:rPr>
          <w:i/>
        </w:rPr>
        <w:t>Code of Virginia</w:t>
      </w:r>
      <w:r>
        <w:rPr/>
        <w:t>, offenders must score 4 or more on the Rapid Risk Assessment for Sex Offense Recidivism (RRASOR) scale to be considered for civil commitment.  This instrument was developed by Hanson (1997) based on data from seven different sex offender follow-up studies.  It contains four items that are easily scored from administrative records:  prior sexual offenses, offender age less than 25, presence of male victims, and presence of extrafamilial victims.</w:t>
      </w:r>
    </w:p>
    <w:p>
      <w:pPr>
        <w:pStyle w:val="Normal"/>
        <w:rPr/>
      </w:pPr>
      <w:r>
        <w:rPr/>
      </w:r>
    </w:p>
    <w:p>
      <w:pPr>
        <w:pStyle w:val="Normal"/>
        <w:rPr/>
      </w:pPr>
      <w:r>
        <w:rPr/>
        <w:t xml:space="preserve">She then summarized the results of Virginia’s civil commitment process over the period from April 2003 to April 2005.  During that time, 927 inmates with qualifying predicate sex offenses have been released from the custody of the Department of Corrections.  Only 56 of these offenders (6%) scored 4 or more on the RRASOR scale.  Of these, only 14 (25%) have been civilly committed.  However, 14 others are awaiting their commitment hearing and 11 are in the appeals process.  </w:t>
      </w:r>
    </w:p>
    <w:p>
      <w:pPr>
        <w:pStyle w:val="Normal"/>
        <w:rPr/>
      </w:pPr>
      <w:r>
        <w:rPr/>
        <w:t xml:space="preserve">  </w:t>
      </w:r>
    </w:p>
    <w:p>
      <w:pPr>
        <w:pStyle w:val="Normal"/>
        <w:rPr/>
      </w:pPr>
      <w:r>
        <w:rPr/>
        <w:t>Judge Bach thanked Ms. Farrar-Owens for her presentation and then asked Dr. Kern to discuss the next item on the agenda, Miscellaneous Items.</w:t>
      </w:r>
    </w:p>
    <w:p>
      <w:pPr>
        <w:pStyle w:val="Normal"/>
        <w:rPr/>
      </w:pPr>
      <w:r>
        <w:rPr/>
      </w:r>
    </w:p>
    <w:p>
      <w:pPr>
        <w:pStyle w:val="Normal"/>
        <w:rPr/>
      </w:pPr>
      <w:r>
        <w:rPr/>
      </w:r>
    </w:p>
    <w:p>
      <w:pPr>
        <w:pStyle w:val="Heading1"/>
        <w:rPr/>
      </w:pPr>
      <w:r>
        <w:rPr/>
        <w:t xml:space="preserve">VI. Miscellaneous Items </w:t>
      </w:r>
    </w:p>
    <w:p>
      <w:pPr>
        <w:pStyle w:val="Normal"/>
        <w:rPr/>
      </w:pPr>
      <w:r>
        <w:rPr/>
      </w:r>
    </w:p>
    <w:p>
      <w:pPr>
        <w:pStyle w:val="Normal"/>
        <w:rPr/>
      </w:pPr>
      <w:r>
        <w:rPr/>
        <w:t xml:space="preserve">Dr. Kern then discussed the annual meeting of the National Association of Sentencing Commissions.  Dr. Kern remarked that the last meeting was in Washington, DC.  During that conference, Virginia agreed to co-host the next conference.  It is being held on August 6-8, 2006 in Philadelphia.  The Pennsylvania Sentencing Commission will be co-hosting the conference with the Commission.  He also added that the Association, via the registration fees, would cover the cost of the conference but that there would have to be a commitment of staff time.  Dr. Kern reiterated that the Commission members are encouraged to attend the National Association of Sentencing Commissions conference in 2006.   </w:t>
      </w:r>
    </w:p>
    <w:p>
      <w:pPr>
        <w:pStyle w:val="Normal"/>
        <w:rPr/>
      </w:pPr>
      <w:r>
        <w:rPr/>
      </w:r>
    </w:p>
    <w:p>
      <w:pPr>
        <w:pStyle w:val="Normal"/>
        <w:rPr/>
      </w:pPr>
      <w:r>
        <w:rPr/>
        <w:t xml:space="preserve">Dr. Kern next mentioned that Judge Bach and he presented at a recent meeting of the General District Court Judges Meeting held in Virginia Beach on August 15-17, 2005.  The presentation focused on sentencing guidelines for misdemeanors crimes in Virginia.  He briefly discussed the material presented at that meeting.    </w:t>
      </w:r>
    </w:p>
    <w:p>
      <w:pPr>
        <w:pStyle w:val="Normal"/>
        <w:rPr/>
      </w:pPr>
      <w:r>
        <w:rPr/>
      </w:r>
    </w:p>
    <w:p>
      <w:pPr>
        <w:pStyle w:val="Normal"/>
        <w:rPr/>
      </w:pPr>
      <w:r>
        <w:rPr/>
        <w:t xml:space="preserve">He also commented that a judge from Oregon wrote an article for the </w:t>
      </w:r>
      <w:r>
        <w:rPr>
          <w:i/>
        </w:rPr>
        <w:t>SmartSentencing.com</w:t>
      </w:r>
      <w:r>
        <w:rPr/>
        <w:t xml:space="preserve"> entitled Sentencing for Public Safety.  A copy of the article was included in their packets.  </w:t>
      </w:r>
    </w:p>
    <w:p>
      <w:pPr>
        <w:pStyle w:val="Normal"/>
        <w:rPr/>
      </w:pPr>
      <w:r>
        <w:rPr/>
      </w:r>
    </w:p>
    <w:p>
      <w:pPr>
        <w:pStyle w:val="Normal"/>
        <w:rPr/>
      </w:pPr>
      <w:r>
        <w:rPr/>
        <w:t xml:space="preserve">Dr. Kern reminded the members of the date of the remaining Commission meeting for the year.  The Commission is scheduled to meet on November 14.  </w:t>
      </w:r>
    </w:p>
    <w:p>
      <w:pPr>
        <w:pStyle w:val="Normal"/>
        <w:rPr/>
      </w:pPr>
      <w:r>
        <w:rPr/>
        <w:t xml:space="preserve">    </w:t>
      </w:r>
    </w:p>
    <w:p>
      <w:pPr>
        <w:pStyle w:val="Normal"/>
        <w:rPr/>
      </w:pPr>
      <w:r>
        <w:rPr/>
        <w:t xml:space="preserve">With no further business on the agenda, the Commission adjourned at 12:10 p.m.  </w:t>
      </w:r>
    </w:p>
    <w:p>
      <w:pPr>
        <w:pStyle w:val="Normal"/>
        <w:rPr/>
      </w:pPr>
      <w:r>
        <w:rPr/>
      </w:r>
    </w:p>
    <w:p>
      <w:pPr>
        <w:pStyle w:val="Normal"/>
        <w:rPr>
          <w:color w:val="000000"/>
        </w:rPr>
      </w:pPr>
      <w:r>
        <w:rPr>
          <w:color w:val="000000"/>
        </w:rPr>
      </w:r>
    </w:p>
    <w:p>
      <w:pPr>
        <w:pStyle w:val="Normal"/>
        <w:rPr>
          <w:color w:val="000000"/>
        </w:rPr>
      </w:pPr>
      <w:r>
        <w:rPr>
          <w:color w:val="000000"/>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8:56:00Z</dcterms:created>
  <dc:creator>VCSC</dc:creator>
  <dc:description/>
  <dc:language>en-US</dc:language>
  <cp:lastModifiedBy>Carolyn A. Williamson</cp:lastModifiedBy>
  <cp:lastPrinted>2005-08-31T10:50:00Z</cp:lastPrinted>
  <dcterms:modified xsi:type="dcterms:W3CDTF">2005-10-26T18:56:00Z</dcterms:modified>
  <cp:revision>2</cp:revision>
  <dc:subject/>
  <dc:title>DRAFT  </dc:title>
</cp:coreProperties>
</file>