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VIRGINIA CRIMINAL SENTENCING COMMISS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vember 14, 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:00 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NTENCING COMMISSION CONFERENCE RO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FTH FLO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REME COURT BUILD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G E N D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roval of Minutes from Last Commission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Judge Bruce Bach, Chair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Multi-State Study of the Impact of Sentencing Guidelines on Unwarranted Sentencing Dispa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r. Brian Ostrom, National Center for State Cou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State Crime Commission Task Force - Up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r. Rick Kern, Direct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ntencing Guidelines Compliance Update &amp; F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Ms. Angela Kepus, Training Associ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mplementation of Risk Assessment for Probation Violators - Norfol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r. Jody Fridley &amp; Angela Kepu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Walt Pulliam, Dept. of Corr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ssible Guidelines Revisions/Recommend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r. Jody Fridley &amp; Dr. Jim Cre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scellaneous I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r. Rick Kern, Direct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44:00Z</dcterms:created>
  <dc:creator>Rick Kern</dc:creator>
  <dc:description/>
  <dc:language>en-US</dc:language>
  <cp:lastModifiedBy>Carolyn A. Williamson</cp:lastModifiedBy>
  <cp:lastPrinted>2006-03-10T10:07:00Z</cp:lastPrinted>
  <dcterms:modified xsi:type="dcterms:W3CDTF">2006-03-23T15:46:00Z</dcterms:modified>
  <cp:revision>3</cp:revision>
  <dc:subject/>
  <dc:title>VIRGINIA CRIMINAL SENTENCING COMMISSION</dc:title>
</cp:coreProperties>
</file>