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VIRGINIA CRIMINAL SENTENCING COMMISS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ch 20,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:00 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NTENCING COMMISSION CONFERENCE RO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FTH FLO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REME COURT BUILD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G E N D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roval of Minutes from Last Commission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Judge Bruce Bach, Chair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General Assembly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r. Rick Kern, 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roposed Legislation and Correctional Impact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r. Jim Creech, Research Direc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ntencing Guidelines Compliance Update – FY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Ms. Angela Kepus, Training Associ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CLE Ethics Component for Sentencing Guidelines Training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r. Jody Fridley, Training Mana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ntencing Guidelines Training Program Up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r. Jody Fridley, Training Mana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scellaneous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r. Rick Kern, Direc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6:00Z</dcterms:created>
  <dc:creator>Rick Kern</dc:creator>
  <dc:description/>
  <dc:language>en-US</dc:language>
  <cp:lastModifiedBy>VCSC</cp:lastModifiedBy>
  <cp:lastPrinted>2006-03-10T10:07:00Z</cp:lastPrinted>
  <dcterms:modified xsi:type="dcterms:W3CDTF">2006-03-10T15:30:00Z</dcterms:modified>
  <cp:revision>4</cp:revision>
  <dc:subject/>
  <dc:title>VIRGINIA CRIMINAL SENTENCING COMMISSION</dc:title>
</cp:coreProperties>
</file>