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VIRGINIA CRIMINAL SENTENCING COMMISS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ch 14, 2005, 10:00 a.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G E N D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proval of Minutes from Last Commission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Judge Bruce Bach, Chairman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Decade of Truth-in-Sentencing Broch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r. Rick Kern, Dir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United States v. Booker/Fanfan ~ Im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Judge Robert Humphreys, Court of Appeals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eneral Assembly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Dr. Rick Kern, Dir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roposed Legislation and Correctional Impact Analysis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Ms. Meredith Farrar-Owens, Deputy Director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ntencing Guidelines Compliance Update – FY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Ms. Angela Kepus, Training Associ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ntencing Guidelines Training Program Up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Mr. Jody Fridley, Training Mana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scellaneous I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r. Rick Kern, Director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40"/>
        </w:tabs>
        <w:ind w:left="8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6:57:00Z</dcterms:created>
  <dc:creator>Rick Kern</dc:creator>
  <dc:description/>
  <dc:language>en-US</dc:language>
  <cp:lastModifiedBy>VCSC</cp:lastModifiedBy>
  <cp:lastPrinted>2005-03-08T15:13:00Z</cp:lastPrinted>
  <dcterms:modified xsi:type="dcterms:W3CDTF">2005-03-09T16:57:00Z</dcterms:modified>
  <cp:revision>2</cp:revision>
  <dc:subject/>
  <dc:title>VIRGINIA CRIMINAL SENTENCING COMMISSION</dc:title>
</cp:coreProperties>
</file>