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GINIA CRIMINAL SENTENCING COMMISSION (VCS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June 11, 2007, 10:00 a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NTENCING COMMISSION CONFERENCE RO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FTH FLO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REME COURT BUIL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pproval of Minutes from Last Commission Meetin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2160" w:hanging="0"/>
        <w:rPr/>
      </w:pPr>
      <w:r>
        <w:rPr/>
        <w:t>Judge F. Bruce Bach, VCSC Chair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2007 Sentencing Guidelines Train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Jody Fridley, VCS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</w:rPr>
        <w:t xml:space="preserve">Ethics Component of Sentencing Guidelines Training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 xml:space="preserve">Jody Fridley &amp; Angela Kepus, VCSC &amp; 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Leslie Haley, Esq., Virginia State 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mplementation of Virginia Crime Codes - House Bill 2541 (2003)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Meredith Farrar-Owens, VCS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National Association of Sentencing Commissions (NASC) – </w:t>
      </w:r>
    </w:p>
    <w:p>
      <w:pPr>
        <w:pStyle w:val="Normal"/>
        <w:ind w:left="900" w:firstLine="180"/>
        <w:rPr>
          <w:b/>
          <w:b/>
          <w:bCs/>
        </w:rPr>
      </w:pPr>
      <w:r>
        <w:rPr>
          <w:b/>
          <w:bCs/>
        </w:rPr>
        <w:t>2007 Annual Confe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Dr. Rick Kern, VCS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scellaneous It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Juvenile Transfer Study for Virginia State Crime Commission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ffender Correctional Population Forecasting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New Research Assistan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Dr. Rick Kern, VCS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800" w:right="1800" w:gutter="0" w:header="36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0:19:00Z</dcterms:created>
  <dc:creator>VCSC</dc:creator>
  <dc:description/>
  <cp:keywords/>
  <dc:language>en-US</dc:language>
  <cp:lastModifiedBy>cwilliamson</cp:lastModifiedBy>
  <cp:lastPrinted>2007-06-04T00:33:00Z</cp:lastPrinted>
  <dcterms:modified xsi:type="dcterms:W3CDTF">2007-06-04T20:19:00Z</dcterms:modified>
  <cp:revision>2</cp:revision>
  <dc:subject/>
  <dc:title>VIRGINIA CRIMINAL SENTENCING COMMISSION</dc:title>
</cp:coreProperties>
</file>