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RGINIA CRIMINAL SENTENCING COMMISS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JUNE 13, 2005, 10:00 a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NTENCING COMMISSION CONFERENCE ROOM</w:t>
      </w:r>
    </w:p>
    <w:p>
      <w:pPr>
        <w:pStyle w:val="Normal"/>
        <w:jc w:val="center"/>
        <w:rPr/>
      </w:pPr>
      <w:r>
        <w:rPr>
          <w:b/>
          <w:bCs/>
        </w:rPr>
        <w:t>FIFTH FLO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PREME COURT BUILD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pproval of Minu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>
          <w:b/>
          <w:bCs/>
        </w:rPr>
        <w:t>Judge F. Bruce Bach, Chairman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rPr/>
      </w:pPr>
      <w:r>
        <w:rPr/>
        <w:t>Implementation of Probation Violation Risk Assessment Guidelines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2160" w:firstLine="720"/>
        <w:rPr/>
      </w:pPr>
      <w:r>
        <w:rPr/>
        <w:t>Meredith Farrar-Owens, Deputy Direc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lanning for New Correctional Options for Probation Violat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numPr>
          <w:ilvl w:val="2"/>
          <w:numId w:val="2"/>
        </w:numPr>
        <w:rPr/>
      </w:pPr>
      <w:r>
        <w:rPr/>
        <w:t>Pilot 30 Day Jail Program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B.  Return to Custody Cente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lter M. Pulliam, Jr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Chief of Operations, Community Corrections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Department of Corrections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firstLine="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rPr/>
      </w:pPr>
      <w:r>
        <w:rPr/>
        <w:t>State Crime Commission, Sex Offender Task For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A.  Implications for the Criminal Sentencing Commission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Rick Kern, Ph.D., Director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rPr/>
      </w:pPr>
      <w:r>
        <w:rPr/>
        <w:t>Report on Sex Offender Evaluation Training Symposi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>
          <w:b/>
          <w:bCs/>
        </w:rPr>
        <w:t>Tama Celi, Ph.D. Senior Research Associ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pring/Summer Training Pr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Jody Fridley, Training Unit Mana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tional Association of Sentencing Commission’s Annual Con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Meredith Farrar-Owens, Deputy Dir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ilot Implementation of Sentencing Guidelines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Rick Kern, Ph.D., Dir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scellane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Rick Kern, Ph.D., Director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Heading3"/>
        <w:ind w:left="28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108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800" w:right="180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0"/>
      </w:rPr>
    </w:pPr>
    <w:r>
      <w:rPr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57:00Z</dcterms:created>
  <dc:creator>VCSC</dc:creator>
  <dc:description/>
  <dc:language>en-US</dc:language>
  <cp:lastModifiedBy>VCSC</cp:lastModifiedBy>
  <cp:lastPrinted>2005-06-06T11:14:00Z</cp:lastPrinted>
  <dcterms:modified xsi:type="dcterms:W3CDTF">2005-06-07T18:16:00Z</dcterms:modified>
  <cp:revision>8</cp:revision>
  <dc:subject/>
  <dc:title>VIRGINIA CRIMINAL SENTENCING COMMISSION</dc:title>
</cp:coreProperties>
</file>